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František Lahoda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Říčky 95, 664 83 Říčky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Jaroslav Medlík</w:t>
        <w:tab/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Hlavní 387/33, 624 00 Brno Komín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Jiří Medlík</w:t>
        <w:tab/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Soběšická 183/47, 614 00 Brno Husov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62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228/1</w:t>
        <w:tab/>
        <w:tab/>
        <w:t xml:space="preserve">Ostatní plocha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634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228/1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175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Heading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František Lahoda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starosta 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Jaroslav Medlík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..</w:t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Jiří Medlík</w:t>
        <w:tab/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2:00Z</dcterms:modified>
  <cp:revision>19</cp:revision>
  <dc:subject/>
  <dc:title>Smlouva o budoucích smlouvách                                          </dc:title>
</cp:coreProperties>
</file>